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EGOLAMENTO  GARA  DI KUMITE COPPA K.C.V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°</w:t>
      </w:r>
      <w:r>
        <w:rPr/>
        <w:t xml:space="preserve">  Il  punteggio  sarà  di  </w:t>
      </w:r>
      <w:r>
        <w:rPr>
          <w:b/>
          <w:bCs/>
        </w:rPr>
        <w:t xml:space="preserve">3  ippon  </w:t>
      </w:r>
      <w:r>
        <w:rPr/>
        <w:t xml:space="preserve">o  </w:t>
      </w:r>
      <w:r>
        <w:rPr>
          <w:b/>
          <w:bCs/>
        </w:rPr>
        <w:t>sei  wazari</w:t>
      </w:r>
      <w:r>
        <w:rPr/>
        <w:t xml:space="preserve"> l’incontro si dichiara finito con </w:t>
      </w:r>
      <w:r>
        <w:rPr>
          <w:b/>
          <w:bCs/>
        </w:rPr>
        <w:t>4 wazari di  vantagg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  Nel  caso  non  si  raggiungesse il  numero  di  quattro  atleti  per  categoria si provvederà ad  accorparla  a categorie  aff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°  La  durata  dei  combattimenti  sarà  di :   </w:t>
      </w:r>
      <w:r>
        <w:rPr>
          <w:b/>
          <w:bCs/>
        </w:rPr>
        <w:t>1    minuto</w:t>
      </w:r>
      <w:r>
        <w:rPr/>
        <w:t xml:space="preserve">  per le cat  1-2-3-4-5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inuto e 30”</w:t>
      </w:r>
      <w:r>
        <w:rPr/>
        <w:t xml:space="preserve"> per le cat  6-7-8-9-10-11-12-13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inuti </w:t>
      </w:r>
      <w:r>
        <w:rPr/>
        <w:t xml:space="preserve"> per le cat  14-15-16-17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lungamento  “enchosen” di  30” prima tecnica valida in caso di parità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tezioni 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lla  cat 1  alla  cat 13  caschetto, corpetto, guantini, para-tibia a disposizione degli atleti</w:t>
      </w:r>
    </w:p>
    <w:p>
      <w:pPr>
        <w:pStyle w:val="Normal"/>
        <w:rPr/>
      </w:pPr>
      <w:r>
        <w:rPr/>
        <w:t>la conchiglia deve esser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la  cat 14 alla cat  17  guanti e paratibia a disposizione</w:t>
      </w:r>
    </w:p>
    <w:p>
      <w:pPr>
        <w:pStyle w:val="Normal"/>
        <w:rPr/>
      </w:pPr>
      <w:r>
        <w:rPr/>
        <w:t>conchiglia e paradenti pers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ioni e aree consentite:</w:t>
      </w:r>
      <w:r>
        <w:rPr/>
        <w:t xml:space="preserve"> Dalla cat 1 alla cat 13 sono vietate finte o colpi diretti al viso, mentre sono validi i colpi circolari sia di pugno che di calcio con il massimo controllo, </w:t>
      </w:r>
      <w:r>
        <w:rPr>
          <w:b/>
          <w:bCs/>
        </w:rPr>
        <w:t>pena la squalifica dalla ga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l 6° al 10° anno</w:t>
      </w:r>
      <w:r>
        <w:rPr/>
        <w:t xml:space="preserve"> il bersaglio </w:t>
      </w:r>
      <w:r>
        <w:rPr>
          <w:b/>
        </w:rPr>
        <w:t>consentito</w:t>
      </w:r>
      <w:r>
        <w:rPr/>
        <w:t xml:space="preserve"> è il</w:t>
      </w:r>
      <w:r>
        <w:rPr>
          <w:b/>
        </w:rPr>
        <w:t xml:space="preserve"> torace ( zona coperta dal corpetto) </w:t>
      </w:r>
      <w:r>
        <w:rPr/>
        <w:t>con controllo, che potrà essere colpito con TZUKI e verrà totalizzato un WAZARI o con GERI se corretto  verrà totalizzato un IPPON.</w:t>
      </w:r>
    </w:p>
    <w:p>
      <w:pPr>
        <w:pStyle w:val="Normal"/>
        <w:rPr/>
      </w:pPr>
      <w:r>
        <w:rPr/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b/>
          <w:bCs/>
          <w:sz w:val="24"/>
        </w:rPr>
        <w:t>Dal 11° al 14° anno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oltre ai bersagli consentiti per la  categoria Bambini e Ragazzi, sarà </w:t>
      </w:r>
      <w:r>
        <w:rPr>
          <w:rFonts w:cs="Times New Roman" w:ascii="Times New Roman" w:hAnsi="Times New Roman"/>
          <w:b/>
          <w:sz w:val="24"/>
        </w:rPr>
        <w:t xml:space="preserve">consentito colpire la testa solo parte laterale </w:t>
      </w:r>
      <w:r>
        <w:rPr>
          <w:rFonts w:cs="Times New Roman" w:ascii="Times New Roman" w:hAnsi="Times New Roman"/>
          <w:sz w:val="24"/>
        </w:rPr>
        <w:t xml:space="preserve"> ( con il massimo controllo, evitando qualsiasi contatto) con il pugno rovesciato “URAKEN”, e tutti i MAWASHI calci</w:t>
      </w:r>
    </w:p>
    <w:p>
      <w:pPr>
        <w:pStyle w:val="Paragrafoelenco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cite di gara: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ma uscita</w:t>
        <w:tab/>
        <w:t xml:space="preserve"> richiamo verbale 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a uscita</w:t>
        <w:tab/>
        <w:t xml:space="preserve"> meno un Wazari           ( ½ punto )</w:t>
      </w:r>
    </w:p>
    <w:p>
      <w:pPr>
        <w:pStyle w:val="Paragrafoelenco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za uscita</w:t>
        <w:tab/>
        <w:t>meno un Ippon</w:t>
        <w:tab/>
        <w:t xml:space="preserve">    ( 1 punto  )</w:t>
      </w:r>
      <w:r>
        <w:rPr>
          <w:b/>
        </w:rPr>
        <w:t xml:space="preserve">  quarta uscita</w:t>
        <w:tab/>
        <w:t>squalifica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</w:rPr>
        <w:t>✂✂✂✂</w:t>
      </w:r>
      <w:r>
        <w:rPr>
          <w:b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DULO D’ISCRIZIONE COPPA KUMITE K.C.V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ME___________________COGNOME________________ CINTURA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NNO DI NASCITA ___________ CAT.________________ PESO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PALESTRA ___________________ISTRUTTORE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EGNARE IN PALESTRA CON LA QUOTA DI EURO 5,00</w:t>
      </w:r>
    </w:p>
    <w:sectPr>
      <w:type w:val="nextPage"/>
      <w:pgSz w:w="11906" w:h="16838"/>
      <w:pgMar w:left="90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620"/>
        </w:tabs>
        <w:ind w:left="4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29:00Z</dcterms:created>
  <dc:creator>Simon</dc:creator>
  <dc:description/>
  <dc:language>en-US</dc:language>
  <cp:lastModifiedBy>Giordano</cp:lastModifiedBy>
  <cp:lastPrinted>2009-04-03T16:28:00Z</cp:lastPrinted>
  <dcterms:modified xsi:type="dcterms:W3CDTF">2009-04-06T21:22:00Z</dcterms:modified>
  <cp:revision>11</cp:revision>
  <dc:subject/>
  <dc:title>REGOLAMENTO  GARA  DI KUMITE</dc:title>
</cp:coreProperties>
</file>