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>1° COPPA KARATE CLUB VALTELLINA DI KUMITE</w:t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DOMENICA  10 MAGGIO  2009  A  MORBEGNO  PRESSO IL PALASPORT  (PISCINA)</w:t>
      </w:r>
    </w:p>
    <w:p>
      <w:pPr>
        <w:pStyle w:val="Normal"/>
        <w:ind w:left="-54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540"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ARA  DI  JYU KUMITE (COMBATTIMENTO LIBERO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rPr>
          <w:sz w:val="36"/>
        </w:rPr>
      </w:pPr>
      <w:r>
        <w:rPr>
          <w:sz w:val="36"/>
        </w:rPr>
      </w:r>
    </w:p>
    <w:p>
      <w:pPr>
        <w:pStyle w:val="Normal"/>
        <w:ind w:left="-540" w:firstLine="540"/>
        <w:jc w:val="center"/>
        <w:rPr>
          <w:u w:val="single"/>
        </w:rPr>
      </w:pPr>
      <w:r>
        <w:rPr>
          <w:sz w:val="36"/>
          <w:u w:val="single"/>
        </w:rPr>
        <w:t>INIZIO  GARA  ORE  14.30</w:t>
      </w:r>
    </w:p>
    <w:p>
      <w:pPr>
        <w:pStyle w:val="Normal"/>
        <w:ind w:left="-540" w:firstLine="540"/>
        <w:rPr>
          <w:u w:val="single"/>
        </w:rPr>
      </w:pPr>
      <w:r>
        <w:rPr>
          <w:u w:val="single"/>
        </w:rPr>
      </w:r>
    </w:p>
    <w:p>
      <w:pPr>
        <w:pStyle w:val="Normal"/>
        <w:ind w:left="-540" w:firstLine="540"/>
        <w:rPr/>
      </w:pPr>
      <w:r>
        <w:rPr/>
        <w:t>CAT  1             ANNI  2001-2002-2003         CINTURE  GIALLE-ARANCIO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CAT  2            ANNI  2001-2002-2003          CINTURE  GIALLE-ARANCIO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3            ANNI  2000-99               </w:t>
        <w:tab/>
        <w:t xml:space="preserve">  CINTURE  GIALLE-ARANCIO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4            ANNI  2000-99              </w:t>
        <w:tab/>
        <w:t xml:space="preserve"> CINTURE  GIALLE-ARANCIO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CAT  5            ANNI  2000- 99                     CINTURE  VERDI-BLU                    MAS E FEMM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CAT  6            ANNI  96-97-98                     CINTURE GIA-ARA-VERDI    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CAT  7            ANNI  96-97-98                     CINTURE  GIA-ARA-VERDI   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CAT  8            ANNI  96-97-98                     CINTURE  BLU-MARRONI     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9            ANNI  96-97-98          </w:t>
        <w:tab/>
        <w:t xml:space="preserve"> CINTURE  BLU-MARRONI     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0           ANNI  92-93-94-95    </w:t>
        <w:tab/>
        <w:t xml:space="preserve">  CINTURE  GIA-ARA-VERDI    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1            ANNI  92-93-94-95    </w:t>
        <w:tab/>
        <w:t xml:space="preserve"> CINTURE  GIA-ARA-VERDI            FEMMINILE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2           ANNI  92-93-94-95      </w:t>
        <w:tab/>
        <w:t xml:space="preserve"> CINTURE  BLU-MAR-NERE    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3           ANNI  92-93-94-95       </w:t>
        <w:tab/>
        <w:t xml:space="preserve"> CINTURE  BLU-MAR-NERE    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4      ADULTI                         </w:t>
        <w:tab/>
        <w:t xml:space="preserve"> CINTURE  GIA-ARA-VERDI            MASCH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5      ADULTI                         </w:t>
        <w:tab/>
        <w:t xml:space="preserve"> CINTURE  GIA-ARA-VERDI    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CAT  16      ADULTI                         </w:t>
        <w:tab/>
        <w:t xml:space="preserve"> CINTURE  BLU-MAR-NERE            MASCHILE</w:t>
      </w:r>
    </w:p>
    <w:p>
      <w:pPr>
        <w:pStyle w:val="Normal"/>
        <w:ind w:left="-540" w:firstLine="540"/>
        <w:rPr/>
      </w:pPr>
      <w:r>
        <w:rPr/>
        <w:t xml:space="preserve"> </w:t>
      </w:r>
    </w:p>
    <w:p>
      <w:pPr>
        <w:pStyle w:val="Normal"/>
        <w:ind w:left="-540" w:firstLine="540"/>
        <w:rPr/>
      </w:pPr>
      <w:r>
        <w:rPr/>
        <w:t xml:space="preserve">CAT  17      ADULTI                         </w:t>
        <w:tab/>
        <w:t>CINTURE  BLU-MAR-NERE            FEMMINILE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RITROVO : ORE 14,00-  INIZIO GARA: ORE 14,3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firstLine="540"/>
        <w:rPr/>
      </w:pPr>
      <w:r>
        <w:rPr>
          <w:b/>
          <w:sz w:val="32"/>
        </w:rPr>
        <w:t xml:space="preserve">QUOTA DI PARTECIPAZIONE: </w:t>
      </w:r>
      <w:r>
        <w:rPr>
          <w:b/>
          <w:color w:val="000000"/>
          <w:sz w:val="32"/>
        </w:rPr>
        <w:t>Euro 5,00 (ad atleta )</w:t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4:25:00Z</dcterms:created>
  <dc:creator>Simon</dc:creator>
  <dc:description/>
  <dc:language>en-US</dc:language>
  <cp:lastModifiedBy>Giordano</cp:lastModifiedBy>
  <cp:lastPrinted>2009-04-03T16:28:00Z</cp:lastPrinted>
  <dcterms:modified xsi:type="dcterms:W3CDTF">2009-04-03T15:12:00Z</dcterms:modified>
  <cp:revision>8</cp:revision>
  <dc:subject/>
  <dc:title>GARA  DI  KUMITE</dc:title>
</cp:coreProperties>
</file>